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Rural Library Sustainability Program: Workshop Checklist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Monthly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6627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6063"/>
      </w:tblGrid>
      <w:tr>
        <w:trPr>
          <w:trHeight w:val="134" w:hRule="atLeast"/>
        </w:trPr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0_3621537152"/>
            <w:bookmarkStart w:id="1" w:name="__Fieldmark__0_3621537152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eck in with Michelle via phone for 15 minut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eekly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092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4528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" w:name="__Fieldmark__1_3621537152"/>
            <w:bookmarkStart w:id="3" w:name="__Fieldmark__1_3621537152"/>
            <w:bookmarkEnd w:id="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view &amp; post to discussion board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+ weeks prior to each workshop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483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4919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" w:name="__Fieldmark__2_3621537152"/>
            <w:bookmarkStart w:id="5" w:name="__Fieldmark__2_3621537152"/>
            <w:bookmarkEnd w:id="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nd via email Online Pre-Assessme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t the workshop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6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8722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3621537152"/>
            <w:bookmarkStart w:id="7" w:name="__Fieldmark__3_3621537152"/>
            <w:bookmarkEnd w:id="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k participants if they have filled out the online survey – if they have not have them fill in PDF for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3621537152"/>
            <w:bookmarkStart w:id="9" w:name="__Fieldmark__4_3621537152"/>
            <w:bookmarkEnd w:id="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lect the Name, Library, Email Address &amp; Phone Number for each participa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" w:name="__Fieldmark__5_3621537152"/>
            <w:bookmarkStart w:id="11" w:name="__Fieldmark__5_3621537152"/>
            <w:bookmarkEnd w:id="1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ep a record of data, information, ideas that are generated in the roo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48 hours following the first workshop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494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4930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" w:name="__Fieldmark__6_3621537152"/>
            <w:bookmarkStart w:id="13" w:name="__Fieldmark__6_3621537152"/>
            <w:bookmarkEnd w:id="1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brief call with Curriculum Develope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 week following all workshops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6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8722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4" w:name="__Fieldmark__7_3621537152"/>
            <w:bookmarkStart w:id="15" w:name="__Fieldmark__7_3621537152"/>
            <w:bookmarkEnd w:id="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st to Discussion Board the highlights &amp; opportunities for improvement to the Trainers &amp; Coordinator’s Discussion Board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fter the workshop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6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8722"/>
      </w:tblGrid>
      <w:tr>
        <w:trPr>
          <w:trHeight w:val="674" w:hRule="atLeast"/>
        </w:trPr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6" w:name="__Fieldmark__8_3621537152"/>
            <w:bookmarkStart w:id="17" w:name="__Fieldmark__8_3621537152"/>
            <w:bookmarkEnd w:id="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er PDF surveys from the workshop into Survey Monkey</w:t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8" w:name="__Fieldmark__9_3621537152"/>
            <w:bookmarkStart w:id="19" w:name="__Fieldmark__9_3621537152"/>
            <w:bookmarkEnd w:id="1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end email message to the Project Coordinator: A spreadsheet with the Library Name, Name of Participant, Email Address &amp; Phone number for each participa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0" w:name="__Fieldmark__10_3621537152"/>
            <w:bookmarkStart w:id="21" w:name="__Fieldmark__10_3621537152"/>
            <w:bookmarkEnd w:id="2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nd the Workshop Evaluations to the Project Coordinato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2" w:name="__Fieldmark__11_3621537152"/>
            <w:bookmarkStart w:id="23" w:name="__Fieldmark__11_3621537152"/>
            <w:bookmarkEnd w:id="2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tilize the data, information and ideas generated in the room to make posts to the discussion board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</w:t>
    </w:r>
    <w:r>
      <w:rPr>
        <w:b/>
      </w:rPr>
      <w:drawing>
        <wp:inline distT="0" distB="0" distL="0" distR="0">
          <wp:extent cx="652145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8:08:00Z</dcterms:created>
  <dc:creator>huberm</dc:creator>
  <dc:description/>
  <cp:keywords/>
  <dc:language>en-US</dc:language>
  <cp:lastModifiedBy>huberm</cp:lastModifiedBy>
  <cp:lastPrinted>2006-02-13T11:38:00Z</cp:lastPrinted>
  <dcterms:modified xsi:type="dcterms:W3CDTF">2006-02-17T20:07:00Z</dcterms:modified>
  <cp:revision>5</cp:revision>
  <dc:subject/>
  <dc:title>Workshops: Checklist (</dc:title>
</cp:coreProperties>
</file>